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ÊNDICE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TÓRIO FINAL DO ESTÁGIO COMO PROJETO DE PESQUI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latório do Projeto de Pesquisa deverá obedecer ao seguinte model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APA - Deve constar o nome da Instituição, Nome do Curso de Ciências Biológicas - Bacharelado, Relatório de Pesquisa de Estágio Obrigatório, Título do Projeto, Nome do Estagiário, Nome do Orientador, Nome do Supervisor (se houver), local e data referente ao período do estágio (lembrando que os estágios realizados na UNIFAL-MG devem seguir o calendário escolar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HA DE ROSTO - Deverá conter as seguintes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Estagiário: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ndereço</w:t>
      </w:r>
      <w:r>
        <w:rPr>
          <w:rFonts w:cs="Arial" w:ascii="Arial" w:hAnsi="Arial"/>
          <w:i/>
          <w:iCs/>
          <w:sz w:val="20"/>
          <w:szCs w:val="20"/>
        </w:rPr>
        <w:t xml:space="preserve">: _____________________________________ </w:t>
      </w:r>
      <w:r>
        <w:rPr>
          <w:rFonts w:cs="Arial" w:ascii="Arial" w:hAnsi="Arial"/>
          <w:sz w:val="20"/>
          <w:szCs w:val="20"/>
        </w:rPr>
        <w:t>Telefone</w:t>
      </w:r>
      <w:r>
        <w:rPr>
          <w:rFonts w:cs="Arial" w:ascii="Arial" w:hAnsi="Arial"/>
          <w:i/>
          <w:iCs/>
          <w:sz w:val="20"/>
          <w:szCs w:val="20"/>
        </w:rPr>
        <w:t>:_______</w:t>
      </w:r>
      <w:r>
        <w:rPr>
          <w:rFonts w:cs="Arial" w:ascii="Arial" w:hAnsi="Arial"/>
          <w:sz w:val="20"/>
          <w:szCs w:val="20"/>
        </w:rPr>
        <w:t>Celular</w:t>
      </w:r>
      <w:r>
        <w:rPr>
          <w:rFonts w:cs="Arial" w:ascii="Arial" w:hAnsi="Arial"/>
          <w:i/>
          <w:iCs/>
          <w:sz w:val="20"/>
          <w:szCs w:val="20"/>
        </w:rPr>
        <w:t>: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: _________________________________________ Nº de matrícula: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ição em que estagiou: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realização: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ário semanal de realização: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: __/__/__ a __/__/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: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Orientador: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Supervisor (se houver):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PO DO RELATÓRI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relatório deve conter os seguintes iten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 INTRODUÇÃO - Deverá conter o problema que foi abordado, com base em um referencial teórico atualizado, contendo as hipóteses testadas e as expectativas e apresentar a justificativa do trabalho, destacando as possíveis áreas de aplicação e sua relevância para o desenvolvimento científic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- OBJETIVOS – podem ser divididos em objetivo geral e objetivos específic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 MATERIAL E MÉTODOS - Descrição do local e objeto de estudo, delineamento experimental, procedimentos específicos e análise dos dad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– RESULTADOS - Devem ser apresentados de forma clara e objetiva. Podem ser utilizados gráficos e tabelas, cujos dados devem ser descritos e analisad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- DISCUSSÃO - Deve ser feita uma análise crítica dos resultados, relacionando-os à teoria (literatura revist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– CONCLUSÃO - Deve ser fundamentada no texto, contendo deduções lógicas e correspondentes aos objetivos da pesqui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- REFERÊNCIAS BIBLIOGRÁFICAS – De acordo com as normas da ABN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- Relatório de Acompanhamento do Estagiário (APÊNDICE V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9- Parecer do Orientador ou do Supervisor (APÊNDICE VI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29:00Z</dcterms:created>
  <dc:creator>erica</dc:creator>
  <dc:description/>
  <cp:keywords/>
  <dc:language>en-US</dc:language>
  <cp:lastModifiedBy>Cliente</cp:lastModifiedBy>
  <cp:lastPrinted>2009-12-18T17:00:00Z</cp:lastPrinted>
  <dcterms:modified xsi:type="dcterms:W3CDTF">2020-04-15T19:29:00Z</dcterms:modified>
  <cp:revision>2</cp:revision>
  <dc:subject/>
  <dc:title>NORMAS PARA O ESTÁGIO CURRICULAR DO CURSO DE CIÊNCIAS BIOLÓGICAS</dc:title>
</cp:coreProperties>
</file>