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69"/>
        <w:gridCol w:w="2520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299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versidade Federal de Alfenas. UNIFAL-MG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Rua Gabriel Monteiro da Silva, 700. Alfenas/MG. CEP 37130-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3"/>
              </w:rPr>
              <w:t>Fone: (35)3299-1000. Fax: (35) 3299-10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853440" cy="68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 OBRIGATÓRIO DO CURSO DE CIÊNCIAS BIOLÓGICAS – BACHARELADO, ÊNFASE OPCIONAL EM CIÊNCIAS AMBIENTA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ÊNDICE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EJAMENTO DO ESTÁGIO COMO PROJETO DE PESQUI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ojeto de Pesquisa deverá obedecer ao seguinte model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APA - Contendo o nome da UNIFAL-MG, do Curso de Ciências Biológicas - Bacharelado, Projeto de Pesquisa de Estágio Obrigatório, o Título do Projeto, o nome do Estagiário, o nome do Orientador, o nome do Supervisor (se houver), local e data referente ao período do estágio (lembrando que os estágios realizados na UNIFAL-MG devem seguir o calendário escolar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HA DE ROSTO - Deverá conter as seguintes informaçõ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Estagiário: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Endereço</w:t>
      </w:r>
      <w:r>
        <w:rPr>
          <w:rFonts w:cs="Arial" w:ascii="Arial" w:hAnsi="Arial"/>
          <w:i/>
          <w:iCs/>
          <w:sz w:val="20"/>
          <w:szCs w:val="20"/>
        </w:rPr>
        <w:t xml:space="preserve">: _____________________________________ </w:t>
      </w:r>
      <w:r>
        <w:rPr>
          <w:rFonts w:cs="Arial" w:ascii="Arial" w:hAnsi="Arial"/>
          <w:sz w:val="20"/>
          <w:szCs w:val="20"/>
        </w:rPr>
        <w:t>Telefone</w:t>
      </w:r>
      <w:r>
        <w:rPr>
          <w:rFonts w:cs="Arial" w:ascii="Arial" w:hAnsi="Arial"/>
          <w:i/>
          <w:iCs/>
          <w:sz w:val="20"/>
          <w:szCs w:val="20"/>
        </w:rPr>
        <w:t>:_______</w:t>
      </w:r>
      <w:r>
        <w:rPr>
          <w:rFonts w:cs="Arial" w:ascii="Arial" w:hAnsi="Arial"/>
          <w:sz w:val="20"/>
          <w:szCs w:val="20"/>
        </w:rPr>
        <w:t>Celular</w:t>
      </w:r>
      <w:r>
        <w:rPr>
          <w:rFonts w:cs="Arial" w:ascii="Arial" w:hAnsi="Arial"/>
          <w:i/>
          <w:iCs/>
          <w:sz w:val="20"/>
          <w:szCs w:val="20"/>
        </w:rPr>
        <w:t>: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urso: _________________________________________ Nº de matrícula: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ição em que estagiará: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realização: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ário semanal de realização: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: __/__/__ a __/__/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ereço: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Orientador: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Supervisor (se houver):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PO DO PROJET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 INTRODUÇÃO – Deverá conter o problema a ser abordado, com base em um referencial teórico atualizado, contendo as hipóteses a serem testadas e as expectativas e apresentar a justificativa do trabalho, destacando as possíveis áreas de aplicação e sua relevância para o desenvolvimento científic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- OBJETIVOS – podem ser divididos em objetivo geral e objetivos específic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- MATERIAL E MÉTODOS - Descrição do local e objeto de estudo, delineamento experimental, procedimentos específicos e análise dos dad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- CRONOGRAMA DE ATIVIDADES – Deverá conter a programação das atividades (de acordo com o Material e Métodos) e o tempo em que serão feitas. Deve ser apresentado na forma de tabel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– REFERÊNCIAS BIBLIOGRÁFICAS - De acordo com as normas da ABN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- TERMO DE COMPROMISSO DO ORIENTADOR – Termo assinado pelo orientador se comprometendo a orientar o aluno e declarando que dispõe de todo o material necessário para execução do trabalho. O orientador deve explicitar claramente se haverá um supervisor para as atividades práticas do aluno, bem como nomear este supervisor, se for o cas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– Caso o projeto envolva experimentação humana ou animal, deverá ser apresentada cópia do parecer da respectiva Comissão de Étic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33:00Z</dcterms:created>
  <dc:creator>erica</dc:creator>
  <dc:description/>
  <dc:language>en-US</dc:language>
  <cp:lastModifiedBy>prograd-p084744</cp:lastModifiedBy>
  <cp:lastPrinted>2009-12-18T17:00:00Z</cp:lastPrinted>
  <dcterms:modified xsi:type="dcterms:W3CDTF">2020-04-15T19:33:00Z</dcterms:modified>
  <cp:revision>2</cp:revision>
  <dc:subject/>
  <dc:title>NORMAS PARA O ESTÁGIO CURRICULAR DO CURSO DE CIÊNCIAS BIOLÓGICAS</dc:title>
</cp:coreProperties>
</file>