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80" w:right="-855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drawing>
          <wp:inline distT="0" distB="0" distL="0" distR="0">
            <wp:extent cx="8534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3542030" cy="684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versidade Federal de Alfenas . UNIFAL-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ua Gabriel Monteiro da Silva, 714   .   Alfenas/MG   .   CEP 3713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ne: (35) 3299-1000 . Fax: (35) 3299-10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53.9pt;mso-wrap-distance-left:9.05pt;mso-wrap-distance-right:9.05pt;mso-wrap-distance-top:0pt;mso-wrap-distance-bottom:0pt;margin-top:8.8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iversidade Federal de Alfenas . UNIFAL-M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ua Gabriel Monteiro da Silva, 714   .   Alfenas/MG   .   CEP 37130-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one: (35) 3299-1000 . Fax: (35) 3299-1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FICHA DE INSCRIÇÃO: ESTÁGIO OBRIGATÓRI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enciatura em Geograf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DOS DA INSTITUIÇÃ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a Instituição: 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ição Privada: (   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ição Pública: (    ) Municipal (     ) Estadual (     ) Fed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F/CNPJ: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ereço: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úmero: ____________ Complemento: 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irro: ________________________________ Cidade: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P.: ___________-_______ Telefone (      ) ______ - 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DOS DO SUPERVISOR NO CAMPO DE ESTÁG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: 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ção Profissional:  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º do Registro Profissional: 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-mail: _____________________________  Telefone: (      ) ______ - 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DOS DO ALUNO ESTAGIÁR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: 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ndereço:____________________________________________________________________________________________ E-mail: 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Telefone (s) para contato: 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a nascimento: ______________ RG: __________________ CPF: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so de Graduação________________________________ Período em curso: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ÇÕES REFERENTES ÀS ATIVIDADES DESENVOLVID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iplina de Estágio na Unifal: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or da Disciplina: 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Carga Horária total de estágio na escola: ___________ Carga Horária Semanal: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o e horário de estágio: 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íodo de estágio: Início: ____ / ____ / _______</w:t>
        <w:tab/>
        <w:t>Fim: ____ / ____ / 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lano de Atividades a serem desenvolvidas será estabelecido de acordo com os </w:t>
      </w:r>
      <w:r>
        <w:rPr>
          <w:rFonts w:cs="Times New Roman" w:ascii="Times New Roman" w:hAnsi="Times New Roman"/>
          <w:b/>
        </w:rPr>
        <w:t>Programas de Ensino das Disciplinas Laboratório de Ensino de Geografia I, II, III e IV</w:t>
      </w:r>
      <w:r>
        <w:rPr>
          <w:rFonts w:cs="Times New Roman" w:ascii="Times New Roman" w:hAnsi="Times New Roman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  <w:tab/>
        <w:t>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 Supervisor de Estágio</w:t>
        <w:tab/>
        <w:t>Assinatura do Aluno Estagiário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/a Diretor/a da Escola</w:t>
        <w:tab/>
        <w:tab/>
        <w:tab/>
        <w:t>Carimbo da Escola ou do Diretor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0" w:top="17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4450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8:04:00Z</dcterms:created>
  <dc:creator>Nursecare</dc:creator>
  <dc:description/>
  <cp:keywords/>
  <dc:language>en-US</dc:language>
  <cp:lastModifiedBy>Cliente</cp:lastModifiedBy>
  <cp:lastPrinted>2005-04-12T17:43:00Z</cp:lastPrinted>
  <dcterms:modified xsi:type="dcterms:W3CDTF">2020-04-16T18:04:00Z</dcterms:modified>
  <cp:revision>2</cp:revision>
  <dc:subject/>
  <dc:title>De: Coordenadoras de Área do NAI</dc:title>
</cp:coreProperties>
</file>